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22036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0050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0746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