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27593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75430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