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79402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01917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48872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63120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