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157866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4134668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726708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7169342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6366146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8786457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1277219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235758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6921836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1320437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0702052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5564875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8362405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4170005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1076457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2977925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8842495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0345374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5947566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4954076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4643264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0836382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8598717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7321637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5308611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050763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9176452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3263256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1358889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3670447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8480977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6417898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5905253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1065976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5847573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5416455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5291530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8324579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7666823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