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784345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67503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61110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257922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89422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564876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529684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75636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5829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2458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91250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654032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26036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30202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51127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187661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66398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32262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48269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5735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74911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67344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747324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846330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61580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77924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61999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402595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97633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25776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330137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22081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32620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502904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67579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88180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20472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30670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81984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