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08926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79073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956219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749752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427770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673146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618588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78712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29944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850545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318318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203041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85932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911275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118633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02505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14166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709958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135074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73098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5334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331982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158259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71685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598352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755169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822569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937313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114433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299043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408148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81840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878753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94208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618823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54053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377485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696704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91937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