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101994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0855320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71979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