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71231748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8508444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67613448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