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3607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6517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3194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