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008647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682522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124358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324763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