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6901398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3834146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1332384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2616352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