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1460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66791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44172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05895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211737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56022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158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59231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77495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93045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550650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