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196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00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979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955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