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585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418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933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362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