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754988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34626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