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5462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249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61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3486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