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3291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1469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3380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0171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