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508402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38662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512268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113746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