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90577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12586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68648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84516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