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4423104"/>
      <w:bookmarkStart w:id="1" w:name="__Fieldmark__3_34444231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4423104"/>
      <w:bookmarkStart w:id="3" w:name="__Fieldmark__4_34444231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44231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4423104"/>
      <w:bookmarkStart w:id="5" w:name="__Fieldmark__6_34444231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