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090320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090320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09032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09032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09032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09032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09032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09032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09032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