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33087301"/>
      <w:bookmarkStart w:id="1" w:name="__Fieldmark__3_253308730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33087301"/>
      <w:bookmarkStart w:id="3" w:name="__Fieldmark__4_253308730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3308730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33087301"/>
      <w:bookmarkStart w:id="5" w:name="__Fieldmark__6_253308730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