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04145356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041453565"/>
            <w:bookmarkStart w:id="1" w:name="__Fieldmark__0_304145356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