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807319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807319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8073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80731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80731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80731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80731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80731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80731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80731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80731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80731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80731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80731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80731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80731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80731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