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98829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98829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98829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98829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98829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98829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9882903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98829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98829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988290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98829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98829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9882903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98829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98829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98829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98829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98829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98829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98829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98829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98829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9882903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98829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98829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98829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98829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98829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98829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98829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98829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98829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98829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98829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98829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98829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988290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98829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988290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