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43668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43668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43668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43668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43668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43668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436684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43668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43668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436684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43668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43668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43668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43668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43668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43668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43668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43668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43668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43668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43668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43668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43668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43668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43668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43668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43668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43668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43668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43668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43668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43668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43668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436684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436684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43668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43668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436684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436684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